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ringsteen's "10th Avenue Freeze-Out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